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nline Databases                      Student Name ______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ritannica:</w:t>
      </w:r>
    </w:p>
    <w:p>
      <w:pPr>
        <w:pStyle w:val="Normal"/>
        <w:rPr/>
      </w:pPr>
      <w:r>
        <w:rPr>
          <w:rFonts w:cs="Arial Narrow" w:ascii="Arial Narrow" w:hAnsi="Arial Narrow"/>
        </w:rPr>
        <w:t>What grade level is this databas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ids Search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in ‘Colorado’.  What kind of written material is used in this database?  There are 10 answers.  List them ou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</w:t>
        <w:tab/>
        <w:tab/>
        <w:tab/>
        <w:t>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</w:t>
        <w:tab/>
        <w:tab/>
        <w:tab/>
        <w:t>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</w:t>
        <w:tab/>
        <w:tab/>
        <w:tab/>
        <w:t>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</w:t>
        <w:tab/>
        <w:tab/>
        <w:tab/>
        <w:t>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</w:t>
        <w:tab/>
        <w:tab/>
        <w:tab/>
        <w:t>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etTrekker: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are the 5 kinds of features on the right side of the opening pag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ultureGrams: Photo Galle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many photos are there from the country on France?  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ultureGrams: Stat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the State bird from Georgia?  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the state capitol of Oregon? 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ws Bank: School Library Collection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many maps are available for the country of Australia?   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kinds of maps are they?  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Hint: maps on linked on the right side of the p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1:53:00Z</dcterms:created>
  <dc:creator>Denver Public Schools</dc:creator>
  <dc:description/>
  <cp:keywords/>
  <dc:language>en-US</dc:language>
  <cp:lastModifiedBy>Denver Public Schools</cp:lastModifiedBy>
  <cp:lastPrinted>2007-03-14T07:47:00Z</cp:lastPrinted>
  <dcterms:modified xsi:type="dcterms:W3CDTF">2008-04-02T01:19:00Z</dcterms:modified>
  <cp:revision>3</cp:revision>
  <dc:subject/>
  <dc:title>Online Databases                      Student Name ____________________________</dc:title>
</cp:coreProperties>
</file>